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5204213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4449077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